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7969550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7546460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3620974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